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 24 сентября  2020  года                                                                       № ____-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right="-5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 досрочном прекращении полномочий депутата Совета</w:t>
            </w:r>
          </w:p>
          <w:p>
            <w:pPr>
              <w:pStyle w:val="Normal"/>
              <w:ind w:right="-5504" w:hanging="5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муниципального района “Шилкинский район” Султанова М.А.                                                     и Пантелеева И.С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«Об общих принципах организации местного самоуправления в Российской Федерации», пунктом 1 части 7 статьи 32 Устава муниципального района «Шилкинский район» Совет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решил</w:t>
      </w:r>
      <w:r>
        <w:rPr>
          <w:b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номочия депутата Совета муниципального района «Шилкинский район»  Султанова Марата Арслановича считать досрочно прекращенными  с 01.10.2020 года в связи со смертью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нести изменения в решение Совета муниципального района «Шилкинский район» от 26.12.2018 года № 16/106 «О внесении изменений в решение Совета муниципального района от 28.09.2017 гола № 2/6 «Об утверждении количественного и персонального состава постоянных комитетов Совета муниципального района «Шилкинский район» шестого созыва», исключив Султанова М.А. из состава  </w:t>
      </w:r>
      <w:r>
        <w:rPr>
          <w:sz w:val="26"/>
          <w:szCs w:val="26"/>
        </w:rPr>
        <w:t xml:space="preserve">постоянного комитета по социальной и молодежной политике, культуре и спорту.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3. Решение вступает в силу после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С.Г.Швец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18:00Z</dcterms:created>
  <dc:creator>x</dc:creator>
  <dc:description/>
  <cp:keywords/>
  <dc:language>en-US</dc:language>
  <cp:lastModifiedBy>Тамара Анатольевна</cp:lastModifiedBy>
  <cp:lastPrinted>2020-09-15T10:21:00Z</cp:lastPrinted>
  <dcterms:modified xsi:type="dcterms:W3CDTF">2020-09-15T01:22:00Z</dcterms:modified>
  <cp:revision>7</cp:revision>
  <dc:subject/>
  <dc:title> </dc:title>
</cp:coreProperties>
</file>